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0549"/>
        <w:gridCol w:w="2340"/>
      </w:tblGrid>
      <w:tr>
        <w:trPr>
          <w:tblHeader w:val="true"/>
          <w:cantSplit w:val="true"/>
        </w:trPr>
        <w:tc>
          <w:tcPr>
            <w:tcW w:w="2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Zuordnung zu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highlight w:val="white"/>
                <w:lang w:val="en-US" w:eastAsia="en-US"/>
              </w:rPr>
              <w:t>Attribut.Datentyp.Attribut.Datentyp.Attribut (Angabe der entsprechenden Kennungen)</w:t>
            </w:r>
          </w:p>
        </w:tc>
        <w:tc>
          <w:tcPr>
            <w:tcW w:w="10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Selektion der Elemente des Datentyps AX_K_FLASU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highlight w:val="white"/>
                <w:lang w:val="en-US" w:eastAsia="en-US"/>
              </w:rPr>
              <w:t>für die Statistik der Flächen der Tatsächlichen Nutzung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60" w:after="60"/>
              <w:jc w:val="left"/>
              <w:rPr>
                <w:rFonts w:ascii="Arial" w:hAnsi="Arial" w:cs="Arial"/>
                <w:b/>
                <w:b/>
                <w:sz w:val="3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highlight w:val="white"/>
                <w:lang w:val="en-US" w:eastAsia="en-US"/>
              </w:rPr>
              <w:t>Stand: 13.02.2006</w:t>
              <w:tab/>
              <w:tab/>
              <w:tab/>
              <w:tab/>
              <w:t>Basis: GeoInfoDok Version 5.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120" w:after="0"/>
              <w:jc w:val="left"/>
              <w:rPr>
                <w:rFonts w:ascii="Arial" w:hAnsi="Arial" w:cs="Arial"/>
                <w:b/>
                <w:b/>
                <w:sz w:val="24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highlight w:val="white"/>
                <w:lang w:val="en-US" w:eastAsia="en-US"/>
              </w:rPr>
              <w:t>Bemerkung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b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 Eingabeparameter werden benötig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10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GKZ (Kennzeichen der Gemarkung, für das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20 bzw. 212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KKZ (Kennzeichen der Gemeinde [Kommune], für die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30 bzw. 213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LKZ (Kennzeichen des Landkreises, für den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40 bzw. 214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RKZ (Kennzeichen des Regierungsbezirks, für den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oder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ADA (Anlassart der Ausgabe = 2150 bzw. 2151) mi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BKZ (Kennzeichen des Bundeslandes, für das die Statistik angefordert wird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Die erwähnten Gebietseinheiten werden bei Übergabe in $EGebiet geschrieb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Folgender Übergabeparameter wird benötigt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$EWP (entsprechende, länderspezifische URI; wird vom Auskunftssystem gesetzt und übergeben, um sie der Ausgabeobjektart zuzuweisen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  <w:t>Es werden sämtliche Attributarten dieses Datentyps selektiert. Dabei kann nicht immer die durch die Ausgabeobjektart vorgegebene Reihenfolge eingehalten werden. Diese ist am Schluss durch Umsortieren herbeizuführen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color w:val="008080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008080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B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FLS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  <w:tc>
          <w:tcPr>
            <w:tcW w:w="10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Hier erfolgt die Belegung der Attribute des Datentyps AX_K_FLASU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Grundsätzlich sind zwei Ansätze denkbar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a) Auswertung der Flächen der TN mit feinster Granularität auf Gemarkungsebene gemäß Befüllung des Datentyps AX_K_TNFL. Darauf aufbauend Summenbildung für die Gruppe der TN, d.h. Belegung der Attribute des Datentyps AX_K_TNGR. Ebenso sinngemäß für AX_K_TNHGR. Darauf aufbauend folgende Attributbelegung: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$EGebiet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Summe von DW3.FLA über alle DW3.FLA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b) Belegung der Attibute des Datentyps AX_K_FLASU ohne vorherige Auswertung feinster Granularität. Diese Option wird hier nicht weiter ausgeführt.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  <w:tab w:val="left" w:pos="13790" w:leader="none"/>
              </w:tabs>
              <w:autoSpaceDE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  <w:t>c) Belegung der Attibute des Datentyps AX_K_FLASU ohne Berücksichtigung der TN. Hierzu sind die amtlichen Flächen aller in der jeweiligen Gebietseinheit ($EGebiet) enthaltenen Flurstücke aufzusummieren. Es müßte dasselbe Ergebnis wie bei a) herauskomme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sz w:val="17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sz w:val="17"/>
                <w:highlight w:val="white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0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64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6:52:00Z</dcterms:created>
  <dc:creator>Markus Seifert</dc:creator>
  <dc:description/>
  <cp:keywords/>
  <dc:language>en-US</dc:language>
  <cp:lastModifiedBy>Wolfgang Sievers</cp:lastModifiedBy>
  <cp:lastPrinted>2004-07-13T13:44:00Z</cp:lastPrinted>
  <dcterms:modified xsi:type="dcterms:W3CDTF">2006-02-16T11:10:00Z</dcterms:modified>
  <cp:revision>11</cp:revision>
  <dc:subject/>
  <dc:title>&lt;</dc:title>
</cp:coreProperties>
</file>